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488901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40108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43772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16519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